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, Version 1.2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NOT a public domain program. It is Copyright (C) 1991-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c-scope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